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Павловскгранит-Жилстрой» </w:t>
      </w:r>
      <w:r>
        <w:rPr>
          <w:sz w:val="22"/>
          <w:szCs w:val="22"/>
        </w:rPr>
        <w:t>(ОГРН 1023601574150 ИНН 3666091327, адрес место нахождения: 394030, Воронежская обл., г. Воронеж, ул. Кольцовская, 46А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Невраева Михаила Петровича</w:t>
      </w:r>
      <w:r>
        <w:rPr>
          <w:sz w:val="22"/>
          <w:szCs w:val="22"/>
        </w:rPr>
        <w:t>, действующего на основании Определения Арбитражного суда Воронежской области по делу № А14-9936/2013 от 19.05.2017 г., именуемое далее – «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»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Обществу с ограниченной ответственностью «Павловскгранит-Жилстрой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вловскгранит-Жилстрой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66091327, КПП 366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600000001344 в ООО «КБ «Жилкред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32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/с 30101810545250000325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Невраев М. П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User7</cp:lastModifiedBy>
  <cp:lastPrinted>2014-11-17T18:20:00Z</cp:lastPrinted>
  <dcterms:modified xsi:type="dcterms:W3CDTF">2017-06-02T14:22:00Z</dcterms:modified>
  <cp:revision>4</cp:revision>
  <dc:subject/>
  <dc:title>1</dc:title>
</cp:coreProperties>
</file>